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libri" w:cs="Calibri"/>
        </w:rPr>
        <w:t xml:space="preserve">                          </w:t>
      </w:r>
      <w:r>
        <w:rPr/>
        <w:t>E.5.5.1.001 - TECHNICKÁ ZPRÁVA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/>
      </w:pPr>
      <w:r>
        <w:rPr/>
        <w:t>Obvod celé stavby, tj. v úseku úseku km 17,65 – 18,15 TÚ č. 1671 Liberec (mimo) – Szklarska Poreba (PKP) (část) je dán hranicí pozemků ve vlastnictví České republiky s právem hospodařit s majetkem státu zastoupeného Správou železnic, státní organizací .</w:t>
      </w:r>
    </w:p>
    <w:p>
      <w:pPr>
        <w:pStyle w:val="Normal"/>
        <w:spacing w:lineRule="auto" w:line="276"/>
        <w:jc w:val="both"/>
        <w:rPr/>
      </w:pPr>
      <w:r>
        <w:rPr/>
        <w:t>Zařízení staveniště, dočasné deponie materiálu se nachází na těchto pozemcí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V obvodu stavby dojde k zásahu na pozemky jiného vlastníka (viz. část dokumentace E.5.2 – MAJETKOPRÁVNÍ ČÁST). Obvod stavby je o tyto zábory rozšířen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/>
      </w:pPr>
      <w:r>
        <w:rPr/>
        <w:t>V příloze této technické zprávy jsou uvedeny souřadnice lomových bodů obvodu dráhy (obvod dráhy je zároveň obvodem stavby) a navržených trvalých a dočasných záborů.</w:t>
      </w:r>
    </w:p>
    <w:p>
      <w:pPr>
        <w:pStyle w:val="Normal"/>
        <w:spacing w:lineRule="auto" w:line="276"/>
        <w:jc w:val="both"/>
        <w:rPr/>
      </w:pPr>
      <w:r>
        <w:rPr/>
        <w:t xml:space="preserve">Ve výkresové části dokumentace jsou hranice pozemků i seznam souřadnic lomových bodů pozemků ve vl. Správy železnic vyznačeny zelenou barvou číslo 113, seznam souřadnic i hranice dočasných záborů jsou ve výkresové části znázorněny červenou barvou číslo 11 a seznam souřadnic i hranice trvalých záborů jsou ve výkresové části znázorněny zelenou barvou číslo 113.  </w:t>
        <w:tab/>
      </w:r>
    </w:p>
    <w:p>
      <w:pPr>
        <w:pStyle w:val="Normal"/>
        <w:spacing w:lineRule="auto" w:line="276"/>
        <w:jc w:val="both"/>
        <w:rPr/>
      </w:pPr>
      <w:r>
        <w:rPr/>
        <w:t>Seznam souřadnic lomových bodů OBVODU STAVBY je samostatnou přílohou E.5.5.1.002 SEZNAM SOUŘADNIC OBVOD STAVB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Vlastnické hranice v k.ú. </w:t>
      </w:r>
      <w:r>
        <w:rPr>
          <w:rFonts w:cs="Arial"/>
          <w:b/>
        </w:rPr>
        <w:t xml:space="preserve">Lučany nad Nisou </w:t>
      </w:r>
      <w:r>
        <w:rPr>
          <w:rFonts w:cs="Arial"/>
        </w:rPr>
        <w:t>byly převzaty z digitální katastrální mapy (DKM)  která je v této lokalitě vedena v kvalitě 3 a horší, tzn., že lomové body hranice mají základní střední souřadnicovou chybu v rozmezí 0,14 - 1,00m 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ři využití zobrazených vlastnických hranic dráhy je nutné zohledňovat přesnost (tj. kód kvality) jednotlivých lomových bodů hranic. V případě, že nově navrhovaná stavba prochází v blízkosti hranice drážního pozemku je nutno provést její přesné určení. Toto přesné určení je plně v kompetenci geodeta zhotovitele stavby, který musí užít takových postupů a zajistit si potřebné podklady, aby zaručil přesné určení hranice dotčených pozemků v terénu s maximálními odchylkami danými katastrálním zákonem.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cs="Arial"/>
        </w:rPr>
      </w:pPr>
      <w:r>
        <w:rPr>
          <w:rFonts w:cs="Arial"/>
          <w:b/>
        </w:rPr>
        <w:t>V případě, že v terénu dojde k vytyčení vlastnické hranice dráhy, je nezbytné, aby tato hranice byla odsouhlasena místně příslušným správcem pozemků OŘ a geodetem investora. Pro vytyčení bude nutné zajistit všechny dostupné podklady i v dokumentaci SŽG Praha včetně ohraničujících plánů.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rPr/>
      </w:pPr>
      <w:r>
        <w:rPr/>
        <w:t>V Ústí nad Labem, říjen 2023</w:t>
        <w:tab/>
        <w:tab/>
        <w:t xml:space="preserve">                  Vypracoval: Helena Zahradníková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„</w:t>
    </w:r>
    <w:r>
      <w:rPr>
        <w:b/>
        <w:sz w:val="20"/>
        <w:szCs w:val="20"/>
      </w:rPr>
      <w:t xml:space="preserve">REKONSTRUKCE DOLNOLUČANSKÉHO TUNELU V TRATI LIBEREC - HARRACHOV“ </w:t>
    </w:r>
  </w:p>
  <w:p>
    <w:pPr>
      <w:pStyle w:val="Header"/>
      <w:rPr/>
    </w:pPr>
    <w:r>
      <w:rPr>
        <w:b/>
        <w:sz w:val="20"/>
        <w:szCs w:val="20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0480</wp:posOffset>
              </wp:positionH>
              <wp:positionV relativeFrom="page">
                <wp:posOffset>962025</wp:posOffset>
              </wp:positionV>
              <wp:extent cx="43992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pt,75.75pt" to="343.95pt,75.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0"/>
        <w:szCs w:val="20"/>
      </w:rPr>
      <w:t>E.5.5.1.001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23-10-18T17:44:00Z</cp:lastPrinted>
  <dcterms:modified xsi:type="dcterms:W3CDTF">2023-10-18T15:44:00Z</dcterms:modified>
  <cp:revision>170</cp:revision>
  <dc:subject/>
  <dc:title>Hlavičkový papír</dc:title>
</cp:coreProperties>
</file>